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chasti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stische Darstellung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t, Hauswirtschaft, Politik, Hobbies etc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ücksspiel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2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n erfassen, ordnen und auswer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ipulierte Darstellungen erkenn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ragen und Darstellungen manipulier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aphische Darstellungen und Diagramm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hrscheinlichkeitsrechnu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ragen durchführ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len  und Diagramme erstell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anipulierte) Darstellungen prüf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verschiedene Diagramme erstellen (z.B. Säulen-, Kreis-, Balken-, Streifendiagramm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gene (Zufalls-)Experimente durchführ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elsammlung erstell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Bezug zum Schul-/Privatleben (verschiedene Umfragen durchführen)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r Politik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 verschiedenen Berufen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rbeitslehre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Fragehaltung und Fragestellungen entwickel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spacing w:val="-3"/>
                <w:sz w:val="24"/>
                <w:szCs w:val="24"/>
              </w:rPr>
              <w:t>verschiedene Lösungswege/Darstellungen zulass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Lösungen auf Angemessenheit überprüf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Vermutungen/ Schätzungen aufstellen und überprüf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rrektheit von Darstellungen überprüfen und diskutier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Diskutieren, wie man selbst Umfragen/Darstellungen manipulieren kan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agramme gemeinsam auswerten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or- und Nachteile verschiedener Diagramme und Darstellungsformen diskutier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bCs/>
                <w:sz w:val="24"/>
                <w:szCs w:val="24"/>
              </w:rPr>
              <w:t>Informationen aus Tabellen und Diagrammen entnehm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formationen in Tabellen und Diagrammen darstell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vorschläge verbalisier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je nach Sinn und Zweck geeignete Darstellungsform auswählen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insatz verschiedener Materialien aus dem Alltag (je nach Kontext)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insatz des Taschenrechners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Einsatz des PCs (Tabellen, Diagramme)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rmelsammlung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fallsexperimente (Daten erheben und Auswerten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Absolute und relative Häufigkei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Diagramme (Baumdiagramm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etz der großen Zahl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Laplace-Wahrscheinlichkeiten berechn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sche Grundkenntnis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1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xplo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eudiagramm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iehe Werkzeug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h S. 113-13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n den SuS selbst entwickelt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me ausstellen und erläutern/ Bewertung der Lernplak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selbst aufgestellte Formelsamml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ehe Modellieren und Problemlösen/ fächerverbindende Kooperation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264" w:leader="none"/>
        <w:tab w:val="right" w:pos="958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5880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Matheme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</wp:posOffset>
          </wp:positionH>
          <wp:positionV relativeFrom="paragraph">
            <wp:posOffset>-5740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4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10z0">
    <w:name w:val="WW8Num10z0"/>
    <w:qFormat/>
    <w:rPr>
      <w:rFonts w:ascii="Arial Black" w:hAnsi="Arial Black" w:cs="Arial Black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07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18:00Z</dcterms:modified>
  <cp:revision>3</cp:revision>
  <dc:subject/>
  <dc:title>Modul 1</dc:title>
</cp:coreProperties>
</file>